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15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ugosi Antalné: Számítástechnika kicsiknek - munkafüzet  - </w:t>
      </w:r>
      <w:r>
        <w:rPr>
          <w:b/>
          <w:bCs/>
          <w:i/>
          <w:iCs/>
          <w:sz w:val="22"/>
          <w:szCs w:val="22"/>
        </w:rPr>
        <w:t>SULI-SOFT 21. köt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HUNDIDAC'2001 Ezüst-díjas munkafüzet!</w:t>
      </w:r>
      <w:r>
        <w:rPr>
          <w:sz w:val="22"/>
          <w:szCs w:val="22"/>
        </w:rPr>
        <w:t xml:space="preserve">  -  kislétszámú, felzárkóztató osztályok 3-7. évfolyamainak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unkafüzet használatát a tanári példány (SU-014) segíti, mely tanmenetet, útmutatókat tartalmaz (21T. kötet), valamint egy tanulói munkafüzetből áll. A tanulói füzetet a tanár az adott osztálynak, csoportnak, gépparknak megfelelően töltheti ki. A munkafüzethez ajánlott a lemezmelléklet használata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emezmellékletet iskolánként (és géptípusonként) elegendő egy példányban megvenni. (Ez ui. legális telepítési jogot jelent az iskola összes számítógépére!) A lemez ára géptípusonként 1000 Ft, - IBM, C64 és C+4 gépekre; a 2. és további lemezek ára 400 Ft/db.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>A munkafüzet elkészítése óta sok olyan programmal találkozhattunk, melyeket érdemes használni a számítástechnika órákon. E programok alkalmazásához szükségessé vált a munkafüzet bővítése, módosítása. De az elmúlt évek egyéb tapasztalatai (a gyerekek nyáron elvesztették az előző évben használt füzetet, új tanulók jöttek) szükségessé tették, hogy a munkafüzetet két részre bontsuk - s ezt meg is tettük 2002-ben (ld. SU-0015A, SU-0015B).</w:t>
        <w:br/>
        <w:t>A munkafüzet korábbi (SU-0015 jelű) változatát csak azoknak ajánljuk, akik 3. osztályban kezdik csak az informatika oktatását. (E változatot csak a készlet erejéig tudjuk szállítani, bár megfelelő példányszámú rendelés esetén az  utánnyomás is elképzelhető!)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ámítógépek használatára már kisiskolás kortól kezdve célszerű felkészíteni a tanulókat, hisz a jövő elképzelhetetlen a számítógépek nélkül. Kisgyermek korban a megfelelő, elsősorban logikai és ügyességi számítógépes játékok, a játékos oktatóprogramok tudatos használata alapozza meg kellően és teszi könnyebbé a későbbi komoly tanulá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unkafüzet a számítógéppel való ismerkedéshez készült, elsősorban az általános iskolák 1-4. osztályai számára. A játékok, jelek világán keresztül vezeti be a kicsiket a számítástechnika szép és bonyolult világába. Sok-sok ötletes, az anyanyelvi oktatáshoz kapcsolódó feladatot tartalmaz a billentyűzettel való ismerkedéshez.  A számítógéppel megbarátkozni sok-sok oktatójáték segítségével lehet - ehhez is segítséget 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ógyűjtéses feladataival az anyanyelvi oktatást is a számítástechnikával kapcsolja össze. Kedvet csinál az oktatóprogramok használatához is (MESEVILÁG, logikai játékok, stb.) A házi feladatok a megerősítést szolgálják. Mivel a füzet kisiskolásoknak készült, a válaszra szánt helyeken az írásfüzet vonalai találhatók. A jól megoldott feladatokért jutalom jár, amit a füzet végén piros pontokkal lehet jelezni. Az egyes programokban elért pontszámokat is folyamatosan lejegyezhetik - így buzdítják magukat a jobbnál is jobb eredmények elér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munkafüzet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alesetvédel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Gépek, robot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Rajzos jel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2"/>
          <w:szCs w:val="22"/>
        </w:rPr>
        <w:t>A számítógépekről</w:t>
      </w:r>
      <w:r>
        <w:rPr>
          <w:sz w:val="22"/>
          <w:szCs w:val="22"/>
        </w:rPr>
        <w:t xml:space="preserve"> (elvi felépítés, számítógéptípusok, programok tárolása, egyéb berendezése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2"/>
          <w:szCs w:val="22"/>
        </w:rPr>
        <w:t>A billentyűzettel ismerkedünk</w:t>
      </w:r>
      <w:r>
        <w:rPr>
          <w:sz w:val="22"/>
          <w:szCs w:val="22"/>
        </w:rPr>
        <w:t xml:space="preserve"> (írógépek, alap- és kiegészítő billentyűzet, gépelési gyakorlato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Programok szerkeze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2"/>
          <w:szCs w:val="22"/>
        </w:rPr>
        <w:t>Tájékozódás a képernyőn</w:t>
      </w:r>
      <w:r>
        <w:rPr>
          <w:sz w:val="22"/>
          <w:szCs w:val="22"/>
        </w:rPr>
        <w:t xml:space="preserve"> (Labirintus játékok, "Teknőc kertje"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Programleírás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BM, C64, C+4 vagy TVC számítógé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matika, olvasás, anyanyelv, fogalmazás, idegen nyelvek, informat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apcsolódó kiadványok, témakörö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Gondolkodás fejlesztése számítógépes programokkal" - munkafüzet (SU-0026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"AZ ÉN ÁBÉCÉM" oktatóprogram (SU-0024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ti 1 tanóra - legalább 1,5 tanéven kereszt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os óraszámot nem lehet mondani, hisz ez függ az évfolyamtól, a csoport számítástechnikai előképzettségétől, a rendelkezésre álló óraszámtól, stb. Ha pl. 2-3 tanéven át heti 1 számítástechnika órára van mód, a munkafüzet ehhez is elég feladatot ad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tanulói változato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ulók részére - munkafüzetké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  leírását módosítottuk: 2003. március 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13:00Z</dcterms:created>
  <dc:creator>Lugosi Antaln�</dc:creator>
  <dc:description/>
  <dc:language>en-US</dc:language>
  <cp:lastModifiedBy>Lugosi Antaln�</cp:lastModifiedBy>
  <dcterms:modified xsi:type="dcterms:W3CDTF">2003-03-04T20:13:00Z</dcterms:modified>
  <cp:revision>1</cp:revision>
  <dc:subject/>
  <dc:title>SU-0015</dc:title>
</cp:coreProperties>
</file>